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0</wp:posOffset>
                </wp:positionH>
                <wp:positionV relativeFrom="paragraph">
                  <wp:posOffset>-443230</wp:posOffset>
                </wp:positionV>
                <wp:extent cx="1036320" cy="291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GZ. NR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elk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6pt;height:22.95pt;mso-wrap-distance-left:9.05pt;mso-wrap-distance-right:9.05pt;mso-wrap-distance-top:0pt;mso-wrap-distance-bottom:0pt;margin-top:-34.9pt;mso-position-vertical-relative:text;margin-left:400pt;mso-position-horizontal-relative:text">
                <v:fill opacity="0f"/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EGZ. NR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abelk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570</wp:posOffset>
                </wp:positionH>
                <wp:positionV relativeFrom="paragraph">
                  <wp:posOffset>118745</wp:posOffset>
                </wp:positionV>
                <wp:extent cx="5887085" cy="1347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1347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SPECYFIKACJA TECHNICZNA WYKONANIA I ODBIORU ROBÓT BUDOWLANYCH (ST)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abelka"/>
                              <w:rPr>
                                <w:rFonts w:eastAsia="Batang;바탕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abelka"/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3.55pt;height:106.1pt;mso-wrap-distance-left:9.05pt;mso-wrap-distance-right:9.05pt;mso-wrap-distance-top:0pt;mso-wrap-distance-bottom:0pt;margin-top:9.35pt;mso-position-vertical-relative:text;margin-left:29.1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Arial"/>
                          <w:color w:val="000000"/>
                          <w:sz w:val="48"/>
                        </w:rPr>
                        <w:t xml:space="preserve"> </w:t>
                      </w:r>
                      <w:r>
                        <w:rPr>
                          <w:color w:val="000000"/>
                          <w:sz w:val="44"/>
                          <w:szCs w:val="44"/>
                        </w:rPr>
                        <w:t>SPECYFIKACJA TECHNICZNA WYKONANIA I ODBIORU ROBÓT BUDOWLANYCH (ST)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48"/>
                          <w:szCs w:val="44"/>
                        </w:rPr>
                      </w:pPr>
                      <w:r>
                        <w:rPr>
                          <w:color w:val="000000"/>
                          <w:sz w:val="48"/>
                          <w:szCs w:val="44"/>
                        </w:rPr>
                      </w:r>
                    </w:p>
                    <w:p>
                      <w:pPr>
                        <w:pStyle w:val="Tabelka"/>
                        <w:rPr>
                          <w:rFonts w:eastAsia="Batang;바탕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abelka"/>
                        <w:rPr>
                          <w:rFonts w:eastAsia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5534025</wp:posOffset>
                </wp:positionV>
                <wp:extent cx="157416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7.7pt;mso-wrap-distance-left:9.05pt;mso-wrap-distance-right:9.05pt;mso-wrap-distance-top:0pt;mso-wrap-distance-bottom:0pt;margin-top:435.75pt;mso-position-vertical-relative:text;margin-left:12.15pt;mso-position-horizontal-relative:text"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ANŻ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310</wp:posOffset>
                </wp:positionH>
                <wp:positionV relativeFrom="paragraph">
                  <wp:posOffset>5530850</wp:posOffset>
                </wp:positionV>
                <wp:extent cx="3822065" cy="35814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eastAsia="Batang;바탕" w:cs="Arial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Cs w:val="36"/>
                              </w:rPr>
                              <w:t>SANITA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sz w:val="14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Arial"/>
                                <w:sz w:val="1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95pt;height:28.2pt;mso-wrap-distance-left:9.05pt;mso-wrap-distance-right:9.05pt;mso-wrap-distance-top:0pt;mso-wrap-distance-bottom:0pt;margin-top:435.5pt;mso-position-vertical-relative:text;margin-left:145.3pt;mso-position-horizontal-relative:text">
                <v:textbox>
                  <w:txbxContent>
                    <w:p>
                      <w:pPr>
                        <w:pStyle w:val="Tabelka"/>
                        <w:rPr>
                          <w:rFonts w:ascii="Arial" w:hAnsi="Arial" w:eastAsia="Batang;바탕" w:cs="Arial"/>
                          <w:szCs w:val="36"/>
                        </w:rPr>
                      </w:pPr>
                      <w:r>
                        <w:rPr>
                          <w:rFonts w:eastAsia="Batang;바탕" w:cs="Arial" w:ascii="Arial" w:hAnsi="Arial"/>
                          <w:szCs w:val="36"/>
                        </w:rPr>
                        <w:t>SANITARNA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sz w:val="14"/>
                          <w:szCs w:val="36"/>
                        </w:rPr>
                      </w:pPr>
                      <w:r>
                        <w:rPr>
                          <w:rFonts w:eastAsia="Batang;바탕" w:cs="Arial"/>
                          <w:sz w:val="14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305</wp:posOffset>
                </wp:positionH>
                <wp:positionV relativeFrom="paragraph">
                  <wp:posOffset>8359775</wp:posOffset>
                </wp:positionV>
                <wp:extent cx="1574165" cy="485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OPRACOWANI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8.2pt;mso-wrap-distance-left:9.05pt;mso-wrap-distance-right:9.05pt;mso-wrap-distance-top:0pt;mso-wrap-distance-bottom:0pt;margin-top:658.25pt;mso-position-vertical-relative:text;margin-left:12.15pt;mso-position-horizontal-relative:text"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OPRACOWA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7055</wp:posOffset>
                </wp:positionH>
                <wp:positionV relativeFrom="paragraph">
                  <wp:posOffset>8356600</wp:posOffset>
                </wp:positionV>
                <wp:extent cx="3846830" cy="491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4914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STOPAD 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9pt;height:38.7pt;mso-wrap-distance-left:9.05pt;mso-wrap-distance-right:9.05pt;mso-wrap-distance-top:0pt;mso-wrap-distance-bottom:0pt;margin-top:658pt;mso-position-vertical-relative:text;margin-left:144.65pt;mso-position-horizontal-relative:text">
                <v:textbox>
                  <w:txbxContent>
                    <w:p>
                      <w:pPr>
                        <w:pStyle w:val="Tabelka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STOPAD 20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305</wp:posOffset>
                </wp:positionH>
                <wp:positionV relativeFrom="paragraph">
                  <wp:posOffset>6135370</wp:posOffset>
                </wp:positionV>
                <wp:extent cx="1574165" cy="883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PRACOWA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69.55pt;mso-wrap-distance-left:9.05pt;mso-wrap-distance-right:9.05pt;mso-wrap-distance-top:0pt;mso-wrap-distance-bottom:0pt;margin-top:483.1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PRACOWA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5310</wp:posOffset>
                </wp:positionH>
                <wp:positionV relativeFrom="paragraph">
                  <wp:posOffset>6132195</wp:posOffset>
                </wp:positionV>
                <wp:extent cx="3838575" cy="8896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8896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mgr inż. </w:t>
                              <w:tab/>
                              <w:t>Piotr Serafi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 xml:space="preserve">Uprawnienia do projektowania bez ograniczeń w specjalności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>instalacyjnej w zakresie sieci i instalacji sanitarnych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Nr ewid. MAP/0438/POOS/09 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25pt;height:70.05pt;mso-wrap-distance-left:9.05pt;mso-wrap-distance-right:9.05pt;mso-wrap-distance-top:0pt;mso-wrap-distance-bottom:0pt;margin-top:482.85pt;mso-position-vertical-relative:text;margin-left:145.3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4"/>
                        </w:rPr>
                        <w:t xml:space="preserve">mgr inż. </w:t>
                        <w:tab/>
                        <w:t>Piotr Serafin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 xml:space="preserve">Uprawnienia do projektowania bez ograniczeń w specjalności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rFonts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>instalacyjnej w zakresie sieci i instalacji sanitarnych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rFonts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Nr ewid. MAP/0438/POOS/09 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24530</wp:posOffset>
                </wp:positionH>
                <wp:positionV relativeFrom="page">
                  <wp:posOffset>-773430</wp:posOffset>
                </wp:positionV>
                <wp:extent cx="7215505" cy="586105"/>
                <wp:effectExtent l="2222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15480" cy="5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1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BIURO PROJEKTOWE "PROINSTAL08" SP.J.,  UL. NAWOJOWSKA 129E, 33-300 NOWY SĄCZ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L: (18) 443-94-80, E-MAIL: BIURO@PROINSTAL08.PL  NIP: 734-349-16-04 REGON: 1215241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7160" rIns="47160" tIns="900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53.9pt;margin-top:-60.95pt;width:568.1pt;height:46.1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1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BIURO PROJEKTOWE "PROINSTAL08" SP.J.,  UL. NAWOJOWSKA 129E, 33-300 NOWY SĄCZ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EL: (18) 443-94-80, E-MAIL: BIURO@PROINSTAL08.PL  NIP: 734-349-16-04 REGON: 121524117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401955</wp:posOffset>
                </wp:positionV>
                <wp:extent cx="1543050" cy="8191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ZWA OBIEKT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4.5pt;mso-wrap-distance-left:9.05pt;mso-wrap-distance-right:9.05pt;mso-wrap-distance-top:0pt;mso-wrap-distance-bottom:0pt;margin-top:31.65pt;mso-position-vertical-relative:text;margin-left:15.9pt;mso-position-horizontal-relative:text"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ZWA OBI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310</wp:posOffset>
                </wp:positionH>
                <wp:positionV relativeFrom="paragraph">
                  <wp:posOffset>398780</wp:posOffset>
                </wp:positionV>
                <wp:extent cx="3830320" cy="8255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 xml:space="preserve">BUDYNEK PRZYCHODNI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 xml:space="preserve">(CENTRUM ZDROWIA PSYCHICZNEGO,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ADMINISTRACJA PRZYCHODNI) WRAZ Z INFRASTRUKTURĄ TECHNICZNĄ – CZĘŚĆ P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6pt;height:65pt;mso-wrap-distance-left:9.05pt;mso-wrap-distance-right:9.05pt;mso-wrap-distance-top:0pt;mso-wrap-distance-bottom:0pt;margin-top:31.4pt;mso-position-vertical-relative:text;margin-left:14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 xml:space="preserve">BUDYNEK PRZYCHODNI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 xml:space="preserve">(CENTRUM ZDROWIA PSYCHICZNEGO,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ADMINISTRACJA PRZYCHODNI) WRAZ Z INFRASTRUKTURĄ TECHNICZNĄ – CZĘŚĆ P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</wp:posOffset>
                </wp:positionH>
                <wp:positionV relativeFrom="paragraph">
                  <wp:posOffset>486410</wp:posOffset>
                </wp:positionV>
                <wp:extent cx="1543050" cy="8331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 OBIEKT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5.6pt;mso-wrap-distance-left:9.05pt;mso-wrap-distance-right:9.05pt;mso-wrap-distance-top:0pt;mso-wrap-distance-bottom:0pt;margin-top:38.3pt;mso-position-vertical-relative:text;margin-left:15.9pt;mso-position-horizontal-relative:text"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RES OBI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310</wp:posOffset>
                </wp:positionH>
                <wp:positionV relativeFrom="paragraph">
                  <wp:posOffset>483235</wp:posOffset>
                </wp:positionV>
                <wp:extent cx="3846830" cy="8394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839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lang w:val="en-US"/>
                              </w:rPr>
                              <w:t>DZ. NR EWID. 1818/2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lang w:val="en-US"/>
                              </w:rPr>
                              <w:t>OBRĘB 0001 TUCHÓW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lang w:val="en-US"/>
                              </w:rPr>
                              <w:t>GMINA TUCH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9pt;height:66.1pt;mso-wrap-distance-left:9.05pt;mso-wrap-distance-right:9.05pt;mso-wrap-distance-top:0pt;mso-wrap-distance-bottom:0pt;margin-top:38.05pt;mso-position-vertical-relative:text;margin-left:14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lang w:val="en-US"/>
                        </w:rPr>
                        <w:t>DZ. NR EWID. 1818/2,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lang w:val="en-US"/>
                        </w:rPr>
                        <w:t>OBRĘB 0001 TUCHÓW,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lang w:val="en-US"/>
                        </w:rPr>
                        <w:t>GMINA TUCH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Normal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CZĘŚĆ OGÓLNA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WYMAGANIA DOTYCZĄCE MATERIAŁÓW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WYMAGANIA DOTYCZĄCE SPRZĘTU, MASZYN I NARZĘDZI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WYMAGANIA DOTYCZĄCE TRANSPORTU</w:t>
      </w:r>
    </w:p>
    <w:p>
      <w:pPr>
        <w:pStyle w:val="Bezodstpw"/>
        <w:rPr/>
      </w:pPr>
      <w:r>
        <w:rPr>
          <w:rFonts w:cs="Calibri" w:ascii="Calibri" w:hAnsi="Calibri"/>
        </w:rPr>
        <w:t>5.</w:t>
        <w:tab/>
        <w:t>WYMAGANIA DOTYCZĄCE PRZEDMIARU I OBMIARU ROBÓT</w:t>
      </w:r>
    </w:p>
    <w:p>
      <w:pPr>
        <w:pStyle w:val="Bezodstpw"/>
        <w:rPr/>
      </w:pPr>
      <w:r>
        <w:rPr>
          <w:rFonts w:cs="Calibri" w:ascii="Calibri" w:hAnsi="Calibri"/>
        </w:rPr>
        <w:t>6.</w:t>
        <w:tab/>
        <w:t>SPOSÓB ODBIORU ROBÓT</w:t>
      </w:r>
    </w:p>
    <w:p>
      <w:pPr>
        <w:pStyle w:val="Bezodstpw"/>
        <w:rPr/>
      </w:pPr>
      <w:r>
        <w:rPr>
          <w:rFonts w:cs="Calibri" w:ascii="Calibri" w:hAnsi="Calibri"/>
        </w:rPr>
        <w:t>7.</w:t>
        <w:tab/>
        <w:t>PODSTAWA ROZLICZENIA ROBÓT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>DOKUMENTY ODNIESIENIA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 CZĘŚĆ OGÓLNA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. Nazwa nadana zamówieniu przez Zamawiającego</w:t>
      </w:r>
    </w:p>
    <w:p>
      <w:pPr>
        <w:pStyle w:val="Normal"/>
        <w:spacing w:lineRule="exact" w:line="257"/>
        <w:jc w:val="both"/>
        <w:rPr>
          <w:rFonts w:ascii="Calibri" w:hAnsi="Calibri" w:eastAsia="Arial" w:cs="Calibri"/>
          <w:szCs w:val="20"/>
        </w:rPr>
      </w:pPr>
      <w:r>
        <w:rPr>
          <w:rFonts w:eastAsia="Arial" w:cs="Calibri" w:ascii="Calibri" w:hAnsi="Calibri"/>
          <w:szCs w:val="20"/>
        </w:rPr>
        <w:t>BUDYNEK PRZYCHODNI (CENTRUM ZDROWIA PSYCHICZNEGO, ADMINISTRACJA PRZYCHODNI) WRAZ Z INFRASTRUKTURĄ TECHNICZNĄ – CZĘŚĆ PN</w:t>
      </w:r>
    </w:p>
    <w:p>
      <w:pPr>
        <w:pStyle w:val="Normal"/>
        <w:spacing w:lineRule="exact" w:line="257"/>
        <w:jc w:val="both"/>
        <w:rPr>
          <w:rFonts w:ascii="Calibri" w:hAnsi="Calibri" w:eastAsia="Arial" w:cs="Calibri"/>
          <w:szCs w:val="20"/>
          <w:highlight w:val="yellow"/>
        </w:rPr>
      </w:pPr>
      <w:r>
        <w:rPr>
          <w:rFonts w:eastAsia="Arial" w:cs="Calibri" w:ascii="Calibri" w:hAnsi="Calibri"/>
          <w:szCs w:val="20"/>
          <w:highlight w:val="yellow"/>
        </w:rPr>
      </w:r>
    </w:p>
    <w:p>
      <w:pPr>
        <w:pStyle w:val="Bezodstpw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ewnętrzne instalacje sanitarne: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INSTALACJA CENTRALNEGO OGRZEWANIA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INSTALACJA WOD-KAN.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INSTALACJA HYDRANTOWA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WENTYLACJA MECHANICZNA, KLIMATYZACJA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  <w:u w:val="single"/>
        </w:rPr>
        <w:t>Zewnętrzne instalacje sanitarne:</w:t>
      </w:r>
    </w:p>
    <w:p>
      <w:pPr>
        <w:pStyle w:val="Bezodstpw"/>
        <w:rPr/>
      </w:pPr>
      <w:r>
        <w:rPr>
          <w:rFonts w:cs="Calibri" w:ascii="Calibri" w:hAnsi="Calibri"/>
        </w:rPr>
        <w:t xml:space="preserve">INSTALACJA KANALIZACJI DESZCZOWEJ </w:t>
      </w:r>
      <w:r>
        <w:rPr>
          <w:rFonts w:cs="Cambria Math" w:ascii="Cambria Math" w:hAnsi="Cambria Math"/>
        </w:rPr>
        <w:t>∅</w:t>
      </w:r>
      <w:r>
        <w:rPr>
          <w:rFonts w:cs="Calibri" w:ascii="Calibri" w:hAnsi="Calibri"/>
        </w:rPr>
        <w:t>160PVC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2. Przedmiot SST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specyfikacji technicznej są wymagania dotyczące wykonania i odbioru wewnętrznych i zewnętrznych instalacji sanitarnych j.w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3. Zakres stosowania ST</w:t>
      </w:r>
    </w:p>
    <w:p>
      <w:pPr>
        <w:pStyle w:val="Bezodstpw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Specyfikacja Techniczna jest stosowana jako dokument przetargowy i kontraktowy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lecaniu i realizacji robót wymienionych w pkt 1.2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ępstwa od wymagań podanych w niniejszej specyfikacji mogą mieć miejsce tylko w przypadkach małych, prostych i drugorzędnych robót o niewielkim znaczeniu, dla których istnieje pewność, że podstawowe wymagania będą spełnione przy zastosowaniu metod wykonania wynikających z doświadczenia i przy przestrzeganiu zasad sztuki budowlanej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4. Przedmiot i zakres robót objętych ST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Roboty, których dotyczy Specyfikacja obejmują wszystkie czynności podstawowe występujące przy montażu wewnętrznych i zewnętrznych instalacji sanitarnych a także roboty tymczasowe oraz prace towarzyszące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5. Określenia podstawowe, definicje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Określenia podstawowe przyjęte w niniejszej specyfikacji technicznej są zgodne z określeniami przyjętymi w zeszycie nr 3 „Warunków Technicznych Wykonania i Odbioru (WTWiO) Sieci Wodociągowych” wydanych przez Centralny Ośrodek Badawczo-Rozwojowy Techniki Instalacyjnej INSTAL, odpowiednimi normami oraz określeniami podanymi w Specyfikacji Technicznej „Wymagania ogólne” Kod CPV 45000000-7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6. Ogólne wymagania dotyczące wykonywanych robót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robót jest odpowiedzialny za jakość wykonania robót oraz za zgodność z dokumentacją projektową, postanowieniami zawartymi w WTWiO dla wewnętrznych i zewnętrznych instalacji sanitarnych, Specyfikacjami technicznymi i poleceniami Inspektora nadzoru oraz ze sztuką budowlaną. Ogólne wymagania dotyczące robót podano w ST „Wymagania ogólne” Kod CPV 45000000-7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7. Dokumentacja robót montażowych instalacji sanitarnych wewnętrznych i zewnętrznych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Dokumentację robót montażowych stanowią: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jekt techniczny (budowlany), opracowany zgodnie z rozporządzeniem Ministra Transportu Budownictwa i Gospodarki Morskiej z dnia 25 kwietnia 2012 „w sprawie szczegółowego zakresu i formy projektu budowlanego (Dz. U. z 27 kwietnia 2012, poz. 462 z późń. zmianami), dla przedmiotu zamówienia dla którego wymagane jest uzyskanie pozwolenia na budowę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jekt wykonawczy w zakresie wynikającym z rozporządzenia Ministra Infrastruktury z 02.09.2004 r. w sprawie szczegółowego zakresu i formy dokumentacji projektowej, specyfikacji technicznych wykonania i odbioru robót budowlanych oraz programu funkcjonalno-użytkowego (Dz. U. z 2004 r. Nr 202, poz. 2072 z późn. zmianami – tekst jednolity Dz. U. 2013 Nr 0, poz. 1129)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yfikacja techniczna wykonania i odbioru robót (obligatoryjna w przypadku zamówień publicznych), sporządzona zgodnie z rozporządzeniem Ministra Infrastruktury z dnia 02.09.2004 r. w sprawie szczegółowego zakresu i formy dokumentacji projektowej, specyfikacji technicznych wykonania i odbioru robót budowlanych oraz programu funkcjonalno-użytkowego (Dz. U. z 2004 r. Nr 202, poz. 2072 z późn. zmianami – tekst jednolity Dz. U. 2013 Nr 0, poz. 1129)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oz. 953 z późn. zmianami)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 świadczące o dopuszczeniu do obrotu lub udostępnieniu na rynku krajowym bądź do jednostkowego zastosowania użytych wyrobów budowlanych, zgodnie z ustawą z 16 kwietnia 2004 r. o wyrobach budowlanych (tekst jednolity Dz. U. z 2016 r. Nr 0, poz. 1570)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otokoły odbiorów częściowych, końcowych i robót zanikających, z załączonymi protokołami z badań kontrolnych,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acja powykonawcza czyli wcześniej wymienione części składowe dokumentacji robót z naniesionymi zmianami dokonanymi w toku wykonywania robót (zgodnie z art. 3, pkt 14 ustawy Prawo budowlane z dnia 7 lipca 1994 r. – tekst jednolity Dz. U. z 2016, poz. 290)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Roboty należy wykonywać na podstawie dokumentacji projektowej i specyfikacji technicznej wykonania i odbioru robót budowlanych opracowanych dla realizacji konkretnego zadania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8. Nazwy i kody: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Grupy robót, klasy robót lub kategorie robót objętych zamówieniem: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5331100-7  Instalowanie centralnego ogrzewania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5331110-0  Instalowanie kotłów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5331000-6  Instalowanie urządzeń grzewczych, wentylacyjnych i klimatyzacyjnych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5330000-9  Roboty instalacyjne wodno-kanalizacyjne i sanitarn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5332400-7  Roboty instalacyjne w zakresie urządzeń sanitarnych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5332200-5  Roboty instalacyjne hydrauliczn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5332300-6  Roboty instalacyjne kanalizacyjn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5331220-4  Instalowanie urządzeń klimatyzacyjnych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5331210-1  Instalowanie wentylacji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5231300-8  Roboty budowlane w zakresie budowy wodociągów i rurociągów do odprowadzania ścieków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45231110-9  Roboty budowlane w zakresie kładzenia rurociągów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 WYMAGANIA DOTYCZĄCE MATERIAŁÓW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1. Ogólne wymagania dotyczące materiałów, ich pozyskiwania i składowania podano w ST „Wymagania ogólne” Kod CPV 45000000-7.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Materiały stosowane do budowy instalacji sanitarnych powinny mieć: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znakowanie znakiem CE co oznacza, że dokonano oceny ich zgodności ze zharmonizowaną normą europejską wprowadzoną do zbioru Polskich Norm lub z europejską oceną techniczną, albo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znakowanie znakiem budowlanym, co oznacza że są to wyroby nieobjęte normą zharmonizowaną – dla której zakończył się okres koegzystencji – i dla których nie została wydana europejska ocena techniczna, a dokonano oceny zgodności z Polską Normą lub aprobatą techniczną (do końca okresu ważności tej aprobaty wydanej do 31 grudnia 2016 r., a później krajową oceną techniczną), bądź uznano za „regionalny wyrób budowlany”, albo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galne wprowadzenie do obrotu w innym państwie członkowskim Unii Europejskiej lub w państwie członkowskim Europejskiego Porozumienia o Wolnym Handlu (EFTA) – stronie umowy o Europejskim Obszarze Gospodarczym oraz w Turcji, o ile wyroby budowlane udostępniane na rynku krajowym są nieobjęte zakresem przedmiotowym zharmonizowanych specyfikacji technicznych, o których mowa w art. 2 pkt 10 rozporządzenia Nr 305/2011, a ich właściwości użytkowe umożliwiają spełnienie podstawowych wymagań przez obiekty budowlane zaprojektowane i budowane w sposób określony w przepisach techniczno-budowlanych, oraz zgodnie z zasadami wiedzy technicznej (wraz z wyrobem budowlanym udostępnianym na rynku krajowym dostarcza się informacje o jego właściwościach użytkowych oznaczonych zgodnie z przepisami państwa, w którym wyrób budowlany został wprowadzony do obrotu, instrukcje stosowania, instrukcje obsługi oraz informacje dotyczące zagrożenia dla zdrowia i bezpieczeństwa, jakie ten wyrób stwarza podczas stosowania i użytkowania), albo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opuszczenie do jednostkowego zastosowania w obiekcie budowlanym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 Rodzaje materiałów</w:t>
      </w:r>
    </w:p>
    <w:p>
      <w:pPr>
        <w:pStyle w:val="Bezodstpw"/>
        <w:rPr/>
      </w:pPr>
      <w:r>
        <w:rPr>
          <w:rFonts w:cs="Calibri" w:ascii="Calibri" w:hAnsi="Calibri"/>
        </w:rPr>
        <w:t>2.2.1. Roboty montażowe związane z wykonaniem instalacji centralnego ogrzewania i materiałem: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 z rur z tworzyw sztucznych o połączeniach zgrzewanych, na ścianach w budynkach, Fi 16 mm - Rura wielowarstwowa Herz-FH/PE-RT z wkładką AL.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i stalowe ocynkowane o połączeniach zaciskanych, na ścianach w budynkach niemieszkalnych, Dn·22-42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zolacja rurociągów otulinami Thermaflex FRZ - jednowarstwowymi, izolacja 25·mm (P), rurociąg Fi 22-42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y szczelności instalacji centralnego ogrzewania, z rur z tworzyw sztucznych, dodatek za próbę w budynkach niemieszkalnych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y szczelności instalacji centralnego ogrzewania, z rur z tworzyw sztucznych, próba zasadnicza (pulsacyjna)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y szczelności instalacji centralnego ogrzewania, z rur stalowych i miedzianych, w budynkach niemieszkalnych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łukanie instalacji c.o., w budynkach niemieszkalnych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zdzielacz komp. HERZ PE-RT/Al/PE-HD DN25 (8 wyjść)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zdzielacz komp. HERZ PE-RT/Al/PE-HD DN25 (9 wyjść)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zdzielacz komp. HERZ PE-RT/Al/PE-HD DN25 (11 wyjść)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zdzielacz komp. HERZ PE-RT/Al/PE-HD DN25 (12 wyjść)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zdzielacz komp. HERZ PE-RT/Al/PE-HD DN25 (6 wyjść)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rzejnik elektryczny 300W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dpowietrzniki automatyczne, Dn 15 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y instalacji centralnego ogrzewania (na gorąco), z dokonaniem regulacji</w:t>
      </w:r>
    </w:p>
    <w:p>
      <w:pPr>
        <w:pStyle w:val="Bezodstpw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2.2.3. Roboty montażowe związane z wykonaniem instalacji ciepłej i zimnej wody  i materiałem: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i z tworzyw sztucznych  PE-RT/AL/PE-RT o połączeniach zgrzewanych na ścianach w budynkach niemieszkalnych, Fi_zew. 16-20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zolacja rurociągów otulinami Thermaflex FRZ - jednowarstwowymi, izolacja 25·mm (P), rurociąg Fi 16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zolacja rurociągów otulinami Thermaflex FRZ - jednowarstwowymi, izolacja 25·mm (P), rurociąg Fi 20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i stalowe ocynkowane o połączeniach zaciskanych, na ścianach w budynkach niemieszkalnych, Dn·15-35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a szczelności instalacji wodociągowych z rur żeliwnych, stalowych i miedzianych, w budynkach mieszkalnych, rurociag Fi do 65 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odatki za podejścia dopływowe, w rurociągach z tworzyw sztucznych, do zaworów czerpalnych, baterii, mieszaczy, hydrantów itp. o połączeniu sztywnym, Fi_zew. 20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odatki za podejścia dopływowe, w rurociągach z tworzyw sztucznych, do zaworów czerpalnych, baterii, płuczek, Fi_zew. 20·mm, o połączeniu metalowy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a szczelności instalacji wodociągowych z rur z tworzyw sztucznych, w budynkach niemieszkalnych, rurociąg Fi·do 63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łukanie instalacji wodociągowej, w budynkach niemieszkalnych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awory przelotowe i zwrotne, instalacji wodociągowych z rur z tworzyw sztucznych, Dn·15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ateria umywalkowa lub zmywakowa, stojąca, Dn·15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ateria umywalkowa stojąca, Dn 15 mm dla niepełnosprawnych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awory przelotowe i zwrotne, instalacji wodociągowych z rur z tworzyw sztucznych, Dn·15·mm - do WC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yrkulacyjny ogranicznik temperatury ZTB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awór czerpalny Dn·15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mywalka pojedyncza porcelanowa z syfone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mywalka pojedyncza porcelanowa - dla niepełnosprawnych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lewozmywak na ścianie, z blachy nierdzewnej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łuczka ustępowa + stelaż Geberit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lementy montażowe Geberit Kombifix, na ścianie, do miski ustępowej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rządzenia sanitarne na elemencie montażowym, ustęp dla niepełnosprawnych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yciski do spłuczek, podtynkowych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rodzik z barerią natryskową, z syfonem nadstropowym Fi·40·mm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ontaż pochwytów róznych (dla niepełnosprawnych)</w:t>
      </w:r>
    </w:p>
    <w:p>
      <w:pPr>
        <w:pStyle w:val="Bezodstpw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2.2.4. Roboty montażowe związane z wykonaniem instalacji p.poż.  i materiałem: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i stalowe ocynkowane o połączeniach gwintowanych, na ścianach w budynkach niemieszkalnych, Dn·40·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i stalowe ocynkowane o połączeniach gwintowanych, na ścianach w budynkach niemieszkalnych, Dn 32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odatki za podejścia dopływowe, w rurociągach stalowych, do zaworów czerpalnych, baterii, mieszaczy, hydrantów itp. o połączeniu sztywnym, Dn 25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Zawory hydrantowe, montowane we wnęce, Dn 25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zafka hydrantowa wnękowa kompletna z osprzętem Fi-25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zolacja rurociągów otulinami - jednowarstwowymi, izolacja 13 mm (J), rurociąg Fi 32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zolacja rurociągów otulinami Thermaflex FRZ - jednowarstwowymi, izolacja 13·mm (J), rurociąg Fi 40·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a szczelności instalacji wodociągowych z rur żeliwnych, stalowych i miedzianych, w budynkach niemieszkalnych, rurociąg Fi do 5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a szczelności instalacji wodociągowych z rur żeliwnych, stalowych i miedzianych, w budynkach niemieszkalnych, rurociag Fi do 5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łukanie instalacji p.poż w budynkach niemieszkalnych</w:t>
      </w:r>
    </w:p>
    <w:p>
      <w:pPr>
        <w:pStyle w:val="Bezodstpw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2.2.5. Roboty montażowe związane z wykonaniem instalacji kanalizacji sanitarnej i materiałem: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ykucie bruzd poziomych i pionowych w ścianach z cegieł na zaprawie cementowo-wapiennej, głębokość/szerokość 1/2 x 1/2 cegły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zebicie otworów w elementach z betonu o powierzchni do 0,05 m2, beton żwirowy, grubość do 20 c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ykopy nieumocnione o ścianach pionowych wykonane wewnątrz budynku, z odrzuceniem na odległość do 3 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odłoża z kruszyw naturalnych, o grubości 10 cm, piasek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i z PVC kanalizacyjne w gotowych wykopach, wewnątrz budynków, na wcisk, Fi 16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i z PVC kanalizacyjne w gotowych wykopach, wewnątrz budynków, na wcisk, Fi 11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bsypka rurociągu kruszywem dowiezionym, piasek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Zasypanie wykopów z przerzutem ziemi na odległość do 3 m i ubiciem warstwami co 15 cm, grunt kategorii III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ywóz samochodami samowyładowczymi do 1 km, grunt kategorii III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i z PCW, na ścianach i w podwieszeniu, łączone metodą wciskową, Fi 50-16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odatek za podejścia odpływowe z rur PCW, łączone metodą wciskową, Fi 5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odatek za podejścia odpływowe z rur PCW, łączone metodą wciskową, Fi 11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ura wywiewna z PVC o połączeniu wciskowym, Fi 16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Zawór napowietrzający, Fi 75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rzwiczki rewizyjne 150x150 mm - do napowietrzaczy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zyszczaki z PVC kanalizacyjne, o połączeniu wciskowym, Fi 11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pust ściekowy z tworzywa sztucznego, Fi·75·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yfon zlewozmywakowy pojedynczy z tworzywa sztucznego 5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i z tworzyw sztucznych  PE-RT/AL/PE-RT o połączeniach zgrzewanych na ścianach w budynkach niemieszkalnych, Fi_zew. 32·mm</w:t>
      </w:r>
    </w:p>
    <w:p>
      <w:pPr>
        <w:pStyle w:val="Bezodstpw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2.2.6. Roboty montażowe związane z wykonaniem instalacji klimatyzacji i materiałem: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rządzenia DVM - centrum zdrowia psychicznego - parter - AM060BXMDGR/EU, AM056NNNDEH/EU, AM036TNVDKH/EU, AM028TNVDKH/EU, MXJ-YA2512M, MXJ-YA1509M, PC4SUFMAN, MWR-WG00KN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rządzenia DVM - centrum zdrowia psychicznego – piętro - AM045NNNDEH/EU, AM028TNVDKH/EU, MXJ-YA2512M, MXJ-YA1509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rządzenia do central typu AC035BXAPKG/EU, MXD-K100XN1, MWR-WG00KN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i miedziane o połączeniach lutowanych, na ścianach w budynkach, Fi·6-19·mm wraz z izolacją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y szczelności instalacji klimatyzacji, z rur miedzianych, w budynkach niemieszkalnych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apełnienie instalacji czynnikiem chłodniczy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amy stalowe pod agregaty zewnętrzne, o masie do 180 kg</w:t>
      </w:r>
    </w:p>
    <w:p>
      <w:pPr>
        <w:pStyle w:val="Bezodstpw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2.2.7. Roboty montażowe związane z wykonaniem instalacji wentylacji mechanicznej i materiałem: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entrala wentylacyjna nawiewno-wywiewna + automatyka nr 2 – parter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port urządzeń wentylacyjnych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ruchomienie na budowie układów wentylacyjnych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zewody wentylacyjne z blachy stalowej, kołowe, typ B/II - udział kształtek do 55%, Fi do 400·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zewody wentylacyjne z blachy stalowej, prostokątne, typ A/II - udział kształtek do 55%, obwód przewodu do 8000·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zolacja przewodów wentylacyjnych i klimatyzacyjnych, matami (płytami), izolacja 40·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Klapa kanałowa wentylacji pożarowej d=15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Klapa kanałowa wentylacji pożarowej d=200 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Klapa kanałowa wentylacji pożarowej 400x250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Klapa kanałowa wentylacji pożarowej 300x200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zepustnice jednopłaszczyznowe stalowe,kołowe, typ·B, do przewodów o średnicach do 315·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emostaty kołowe, typ·D, o średnicach do 160·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emostaty kwadratowe +  skrzynka rozprężna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zerpnie lub wyrzutnie dachowe kołowe, typ·C, do przewodów o średnicach do 315·mm, wyrzutnie pionowe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odstawy dachowe stalowe kołowe, typ·B/II, w układach kanałowych, o średnicy do 315·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Klapy rewizyjne dla czyszczenia kanałów wentylacji mechanicznej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entylator kanałowy TD-1000/200  SILENT+REGUL-2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urociągi stalowe o połączeniach spawanych na ścianach w budynkach, Dn·15·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y szczelności instalacji centralnego ogrzewania, z rur stalowych i miedzianych, w budynkach niemieszkalnych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zolacja rurociągów otulinami Thermaflex FRM, izolacja 13·mm (J), rurociąg Fi 12-22·mm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Zawory kulowe i zwrotne przelotowe, gwintowane do centralnego ogrzewania, zawór Dn·20·mm, zawór kulowy</w:t>
      </w:r>
    </w:p>
    <w:p>
      <w:pPr>
        <w:pStyle w:val="Bezodstpw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2.2.8. Roboty montażowe związane z wykonaniem instalacji kanalizacji deszczowej i materiałem: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py oraz przekopy wykonywane koparkami podsiębiernymi na odkład, koparka 0,15 m3, grunt kategorii III - 80 % mechanicznie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py liniowe o ścianach pionowych pod fundamenty, rurociągi i kolektory w gruntach suchych z wydobyciem urobku łopatą lub wyciągiem ręcznym, głębokość do 1.5 m, kategoria gruntu III-IV, szerokość wykopu 0.8-1.5 m - 20% ręcznie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ełne umocnienie pionowych ścian wykopów liniowych balami drewnianymi w gruntach suchych wraz z rozbiórką, szerokość wykopu do 1.0 m i głębokość do 3.0 m, kategoria gruntu III-IV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dłoża z kruszyw naturalnych, o grubości 20 cm, piasek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anały z rur typu PVC łączone na wcisk, Fi·160·mm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óba szczelności kanałów rurowych, kanał Dn·160·mm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łukanie instalacji kanalizacyjnej, w budynkach niemieszkalnych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bsypka rurociągu kruszywem dowiezionym, piasek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asypywanie wykopów spycharkami, przemieszczanie na odległość do 10 m, grunt kategorii I-III, spycharka 55 kW (75 KM)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ęczne zasypywanie wykopów liniowych o ścianach pionowych, głębokość do 1.5 m, kategoria gruntu III-IV, szerokość wykopu 0.8-1.5 m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agęszczanie nasypów, ubijakami mechanicznymi, grunt spoisty kategorii III-IV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wóz samochodami samowyładowczymi do 1 km, grunt kategorii III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oszt inwentaryzacji geodezyjnej</w:t>
      </w:r>
    </w:p>
    <w:p>
      <w:pPr>
        <w:pStyle w:val="Bezodstpw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 WYMAGANIA DOTYCZĄCE SPRZĘTU, MASZYN I NARZĘDZI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1. Ogólne wymagania dotyczące sprzętu podane zostały w ST „Wymagania ogólne” Kod CPV 45000000-7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Do wykonania robót należy stosować jedynie taki sprzęt, który nie spowoduje niekorzystnego wpływu na jakość wykonywanych robót. Sprzęt używany do robót powinien być zgodny z ofertą Wykonawcy i powinien odpowiadać pod względem typów i ilości wskazaniom zawartym w ST, i projekcie organizacji robót. W przypadku braku ustaleń w takich dokumentach sprzęt powinien być uzgodniony i zaakceptowany przez inwestora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ęt stosowany do wykonania robót musi być utrzymywany w dobrym stanie i gotowości do pracy, oraz spełniać normy ochrony środowiska i przepisy dotyczące jego użytkowania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winien dostarczyć kopie dokumentów potwierdzających dopuszczenie sprzętu do użytkowania, tam gdzie jest to wymagane przepisami.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Jeżeli dokumentacja projektowa lub ST przewidują możliwość wariantowego użycia sprzętu przy wykonywanych robotach, wykonawca powiadomi inwestora o swoim zamiarze wyboru i uzyska jego akceptację przed użyciem sprzęt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rany sprzęt, po akceptacji nie może być później zmieniany bez jego zgody.</w:t>
      </w:r>
    </w:p>
    <w:p>
      <w:pPr>
        <w:pStyle w:val="Bezodstpw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 WYMAGANIA DOTYCZĄCE TRANSPORTU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1. Ogólne wymagania dotyczące transportu podane zostały w ST „Wymagania ogólne” Kod CPV 45000000-7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2. Wymagania dotyczące przewozu rur z tworzyw sztucznych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óz materiałów powinien odbywać się dostosowanymi do tego celu środkami transportu, które powinny zabezpieczać przewożone materiały przed wpływami atmosferycznymi, zawilgoceniem, uszkodzeniem opakowania i zanieczyszczeniem. Wykonawca powinien dysponować sprawnym technicznie sprzętem wymienionym w kosztorysie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 powinny być przechowywane w miejscach półotwartych lub zamkniętych, suchych i przewiewnych, zabezpieczonych przed opadami atmosferycznymi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ować się do wymagań zawartych w SST ”Wymagania Ogólne”.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/>
      </w:pPr>
      <w:r>
        <w:rPr>
          <w:rFonts w:cs="Calibri" w:ascii="Calibri" w:hAnsi="Calibri"/>
          <w:b/>
        </w:rPr>
        <w:t>5.  WARUNKI DOTYCZĄCE PRZEDMIARU I OBMIARU ROBÓT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1. Ogólne zasady obmiaru robót podane zostały w ST „Wymagania ogólne” Kod CPV 45000000-7.</w:t>
      </w:r>
    </w:p>
    <w:p>
      <w:pPr>
        <w:pStyle w:val="Bezodstpw"/>
        <w:rPr/>
      </w:pPr>
      <w:r>
        <w:rPr>
          <w:rFonts w:cs="Calibri" w:ascii="Calibri" w:hAnsi="Calibri"/>
          <w:b/>
        </w:rPr>
        <w:t>5.2. Jednostki i zasady obmiaru robót</w:t>
      </w:r>
    </w:p>
    <w:p>
      <w:pPr>
        <w:pStyle w:val="Bezodstpw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>Obmiar robót będzie określać faktyczny zakres robót wykonanych zgodnie z dokumentacją projektową i SST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e obmiarów jest niezbędne dla określonego rodzaju umów, dla umów ryczałtowych obmiar sprowadza się do szacunkowego określenia zaawansowania robót dla potrzeb wystawienia przejściowej faktury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miar robót ma za zadanie określać faktyczny zakres wykonywanych robót zgodnie z dokumentacją projektową i specyfikacją techniczną w jednostkach ustalonych w wycenionym przedmiarze robót, wchodzącym w skład umowy.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miar powinien być wykonany w jednostkach i zgodnie z zasadami przyjętymi w kosztorysowani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miaru Robót dokonuje Wykonawca po pisemnym powiadomieniu Inspektora Nadzoru o zakresie obmierzanych Robót i o terminie obmiaru co najmniej 3 dni przed tym terminem. Jakikolwiek błąd lub przeoczenie (opuszczenie) w ilościach podanych w Przedmiarze Robót lub gdzie indziej w Specyfikacjach Technicznych nie zwalnia Wykonawcy od obowiązku ukończenia wszystkich Robót. Błędne dane zostaną poprawione według instrukcji Inspektora Nadzoru na piśmie.</w:t>
      </w:r>
    </w:p>
    <w:p>
      <w:pPr>
        <w:pStyle w:val="Bezodstpw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>Obmiar gotowych Robót będzie przeprowadzony z częstością wymaganą do celu miesięcznej płatności na rzecz Wykonawcy lub w innym czasie określonym w umowie lub oczekiwanym przez Wykonawcę i Inspektora Nadzoru.</w:t>
      </w:r>
    </w:p>
    <w:p>
      <w:pPr>
        <w:pStyle w:val="Bezodstpw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Bezodstpw"/>
        <w:rPr/>
      </w:pPr>
      <w:r>
        <w:rPr>
          <w:rFonts w:cs="Calibri" w:ascii="Calibri" w:hAnsi="Calibri"/>
          <w:b/>
        </w:rPr>
        <w:t>6.  SPOSÓB ODBIORU ROBÓT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1. Ogólne zasady odbioru robót podano w ST „Wymagania ogólne” Kod CPV 45000000-7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robót zanikających i ulegających zakryci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otowość danej części robót do odbioru zgłasza Wykonawca wpisem do dziennika budowy i jednoczesnym powiadomieniem Inspektora nadzoru. Odbiór będzie przeprowadzony niezwłocznie, jednak nie później niż w ciągu 3 dni od daty zgłoszenia wpisem do dziennika budowy i powiadomienia o tym fakcie Inspektora nadzor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ość i ilość robót ulegających zakryciu ocenia Inspektor nadzoru na podstawie dokumentów zawierających komplet wyników badań i w oparciu o przeprowadzone pomiary, w konfrontacji z dokumentacją projektową, specyfikacją techniczną i uprzednimi ustaleniami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częściowy polega na ocenie ilości i jakości wykonanych części robót. Odbioru częściowego robót dokonuje się wg zasad jak przy odbiorze ostatecznym robót. Odbioru robót dokonuje Inspektor nadzor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ostateczny (końcowy)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ostateczny polega na finalnej ocenie rzeczywistego wykonania robót w odniesieniu do ich ilości, jakości i wartości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łkowite zakończenie robót oraz gotowość do odbioru ostatecznego będzie stwierdzona przez Wykonawcę wpisem do dziennika budowy z bezzwłocznym powiadomieniem na piśmie o tym fakcie Inspektora nadzor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u ostatecznego robót dokona komisja wyznaczona przez Zamawiającego w obecności Inspektora  i Wykonawcy. Komisja odbierająca roboty dokona ich oceny jakościowej na podstawie przedłożonych dokumentów, wyników badań i pomiarów, oceny wizualnej oraz zgodności wykonania robót z dokumentacją projektową i specyfikacją techniczną 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ach niewykonania wyznaczonych robót poprawkowych lub robotach wykończeniowych, komisja przerwie swoje czynności i ustala nowy termin odbioru ostatecznego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stwierdzenia przez komisję, że jakość wykonywanych robót w poszczególnych asortymentach nieznacznie odbiega od wymaganej dokumentacją projektową i specyfikacją techniczną z uwzględnieniem tolerancji i nie ma większego wpływu na cechy eksploatacyjne obiektu, komisja dokona potrąceń, oceniając pomniejszoną wartość wykonywanych robót w stosunku do wymagań przyjętych w dokumentach umownych.</w:t>
      </w:r>
    </w:p>
    <w:p>
      <w:pPr>
        <w:pStyle w:val="Bezodstpw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Bezodstpw"/>
        <w:rPr/>
      </w:pPr>
      <w:r>
        <w:rPr>
          <w:rFonts w:cs="Calibri" w:ascii="Calibri" w:hAnsi="Calibri"/>
          <w:b/>
        </w:rPr>
        <w:t>7.  PODSTAWA ROZLICZENIA ROBÓT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1. Ogólne ustalenia dotyczące podstawy płatności podano w ST „Wymagania ogólne” Kod CPV 45000000-7.</w:t>
      </w:r>
    </w:p>
    <w:p>
      <w:pPr>
        <w:pStyle w:val="Bezodstpw"/>
        <w:rPr/>
      </w:pPr>
      <w:r>
        <w:rPr>
          <w:rFonts w:cs="Calibri" w:ascii="Calibri" w:hAnsi="Calibri"/>
          <w:b/>
        </w:rPr>
        <w:t>7.2. Zasady rozliczenia i płatności</w:t>
      </w:r>
    </w:p>
    <w:p>
      <w:pPr>
        <w:pStyle w:val="Bezodstpw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Rozliczenie robót montażowych może być dokonane: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jednorazowo po wykonaniu pełnego zakresu robót i ich końcowym odbiorze lub</w:t>
      </w:r>
    </w:p>
    <w:p>
      <w:pPr>
        <w:pStyle w:val="Bezodstpw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etapami określonymi w umowie, po dokonaniu odbiorów częściowych robót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Ostateczne rozliczenie umowy pomiędzy zamawiającym a wykonawcą następuje po dokonaniu odbioru końcowego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Podstawę rozliczenia oraz płatności wykonanego i odebranego zakresu robót stanowi wartość tych robót obliczona na podstawie:</w:t>
      </w:r>
    </w:p>
    <w:p>
      <w:pPr>
        <w:pStyle w:val="Bezodstpw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kreślonych w dokumentach umownych (ofercie) cen jednostkowych i ilości robót potwierdzonych przez zamawiającego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Ceny jednostkowe wykonania robót obejmujące roboty uwzględniają: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ygotowanie stanowiska roboczego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ostarczenie materiałów, narzędzi i sprzętu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bsługę sprzętu nieposiadającego etatowej obsługi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noszenie podręcznych urządzeń i sprzętu w miarę postępu robót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ontaż rurociągów i armatury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 prób ciśnieniowych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usunięcie wad i usterek powstałych w czasie wykonywania robót,</w:t>
      </w:r>
    </w:p>
    <w:p>
      <w:pPr>
        <w:pStyle w:val="Bezodstpw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Bezodstpw"/>
        <w:rPr/>
      </w:pPr>
      <w:r>
        <w:rPr>
          <w:rFonts w:cs="Calibri" w:ascii="Calibri" w:hAnsi="Calibri"/>
          <w:b/>
        </w:rPr>
        <w:t>8. DOKUMENTY ODNIESIENIA</w:t>
        <w:tab/>
        <w:tab/>
      </w:r>
    </w:p>
    <w:p>
      <w:pPr>
        <w:pStyle w:val="Bezodstpw"/>
        <w:rPr/>
      </w:pPr>
      <w:r>
        <w:rPr>
          <w:rFonts w:cs="Calibri" w:ascii="Calibri" w:hAnsi="Calibri"/>
          <w:b/>
        </w:rPr>
        <w:t>8.1.</w:t>
        <w:tab/>
        <w:t>Ustawy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Ustawa z dnia 7 lipca 1994 r. – Prawo budowlane (jednolity tekst Dz. U. 2016, poz. 290)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Ustawa z dnia 16 kwietnia 2004 r. – o wyrobach budowlanych (tekst jednolity Dz. U. z 2016 r. Nr 0, poz. 1570)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a z dnia 21 grudnia 2000 r. – o dozorze technicznym (Dz. U. Nr 122, poz. 1321 z późn. zmianami – tekst jednolity Dz. U. 2015 nr 0, poz. 1125)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Ustawa z dnia 27 kwietnia 2001 r. – Prawo ochrony środowiska (Dz. U. Nr 62, poz. 627 z późn. zmianami),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a z dnia 7 czerwca 2001 r. – o zbiorowym zaopatrzeniu w wodę i zbiorowym odprowadzeniu ścieków (Dz. U. Nr 72, poz. 747 z późn. zmianami).</w:t>
      </w:r>
    </w:p>
    <w:p>
      <w:pPr>
        <w:pStyle w:val="Bezodstpw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Bezodstpw"/>
        <w:rPr/>
      </w:pPr>
      <w:r>
        <w:rPr>
          <w:rFonts w:cs="Calibri" w:ascii="Calibri" w:hAnsi="Calibri"/>
          <w:b/>
        </w:rPr>
        <w:t>8.2.</w:t>
        <w:tab/>
        <w:t>Rozporządzenia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rządzenie Ministra Gospodarki Przestrzennej i Budownictwa z dnia 21 lutego 1995 r. w sprawie rodzaju i zakresu opracowań geodezyjno-kartograficznych oraz czynności geodezyjnych obowiązujących w budownictwie (Dz. U. 1995 Nr 25, poz. 133)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rządzenie Ministra Infrastruktury z dnia 12 kwietnia 2002 r. – w sprawie warunków technicznych, jakim powinny odpowiadać budynki i ich usytuowanie (Dz. U. z 2002 r. Nr 75, poz. 690 z późn. zmianami – tekst jednolity Dz. U. 2015 Nr 0, poz. 1422)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rządzenie Ministra Pracy i Polityki Społecznej z dnia 26 września 1997 r. – w sprawie ogólnych przepisów bezpieczeństwa i higieny pracy (Dz. U 1997 nr 129, poz. 844 – tekst jednolity Dz. U. 2003 nr 169, poz. 1650)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rządzenie Ministra Infrastruktury z dnia 6 lutego 2003 r. – w sprawie bezpieczeństwa i higieny pracy podczas wykonywania robót budowlanych (Dz. U. Nr 47, poz. 401)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rządzenie Ministra Infrastruktury z dnia 23 czerwca 2003 r. – w sprawie informacji dotyczącej bezpieczeństwa i ochrony zdrowia oraz planu bezpieczeństwa i ochrony zdrowia (Dz. U. Nr 120, poz. 1126)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rządzenie Ministra Infrastruktury z dnia 26 czerwca 2002 r. – w sprawie dziennika budowy, montażu i rozbiórki, tablicy informacyjnej oraz ogłoszenia zawierającego dane dotyczące bezpieczeństwa pracy i ochrony zdrowia (Dz. U. z 2002 r. Nr 108, poz. 953 z późn. zmianami)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rządzenie Ministra Infrastruktury z dnia 2 września 2004 r. – w sprawie szczegółowego zakresu i formy dokumentacji projektowej, specyfikacji technicznych wykonania i odbioru robót budowlanych oraz programu funkcjonalno-użytkowego (Dz. U. 2004 Nr 202, poz. 2072 (tekst jednolity Dz. U. 2013 Nr 0 poz. 1129).</w:t>
      </w:r>
    </w:p>
    <w:p>
      <w:pPr>
        <w:pStyle w:val="Bezodstpw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G Omega">
    <w:altName w:val="Century Gothic"/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ind w:left="705" w:hanging="0"/>
      <w:jc w:val="both"/>
      <w:outlineLvl w:val="4"/>
    </w:pPr>
    <w:rPr>
      <w:rFonts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2Znak">
    <w:name w:val="Tekst podstawowy 2 Znak"/>
    <w:qFormat/>
    <w:rPr>
      <w:b/>
      <w:bCs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z w:val="40"/>
      <w:szCs w:val="24"/>
    </w:rPr>
  </w:style>
  <w:style w:type="character" w:styleId="Nagwek3Znak">
    <w:name w:val="Nagłówek 3 Znak"/>
    <w:qFormat/>
    <w:rPr>
      <w:rFonts w:ascii="Arial" w:hAnsi="Arial" w:cs="Arial"/>
      <w:b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ytatZnak">
    <w:name w:val="Cytat Znak"/>
    <w:qFormat/>
    <w:rPr>
      <w:rFonts w:ascii="Arial" w:hAnsi="Arial" w:cs="Arial"/>
      <w:i/>
      <w:iCs/>
      <w:color w:val="000000"/>
      <w:szCs w:val="24"/>
    </w:rPr>
  </w:style>
  <w:style w:type="character" w:styleId="Wyrnienieintensywne">
    <w:name w:val="Wyróżnienie intensywne"/>
    <w:qFormat/>
    <w:rPr>
      <w:rFonts w:ascii="Arial" w:hAnsi="Arial" w:cs="Arial"/>
      <w:bCs/>
      <w:iCs/>
      <w:color w:val="000000"/>
      <w:sz w:val="20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Arial" w:hAnsi="Arial" w:cs="Arial"/>
      <w:b/>
      <w:bCs/>
      <w:sz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7Znak">
    <w:name w:val="Nagłówek 7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3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284"/>
        <w:tab w:val="left" w:pos="540" w:leader="none"/>
        <w:tab w:val="left" w:pos="720" w:leader="none"/>
      </w:tabs>
      <w:ind w:firstLine="540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540" w:leader="none"/>
        <w:tab w:val="left" w:pos="720" w:leader="none"/>
        <w:tab w:val="left" w:pos="900" w:leader="none"/>
      </w:tabs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84"/>
        <w:tab w:val="left" w:pos="426" w:leader="none"/>
        <w:tab w:val="left" w:pos="720" w:leader="none"/>
        <w:tab w:val="left" w:pos="900" w:leader="none"/>
        <w:tab w:val="left" w:pos="1080" w:leader="none"/>
      </w:tabs>
      <w:spacing w:lineRule="auto" w:line="360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900" w:leader="none"/>
        <w:tab w:val="left" w:pos="1080" w:leader="none"/>
      </w:tabs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5760" w:leader="none"/>
      </w:tabs>
      <w:ind w:firstLine="720"/>
      <w:jc w:val="both"/>
    </w:pPr>
    <w:rPr>
      <w:rFonts w:ascii="Arial" w:hAnsi="Arial" w:cs="Arial"/>
      <w:sz w:val="20"/>
    </w:rPr>
  </w:style>
  <w:style w:type="paragraph" w:styleId="FR1">
    <w:name w:val="FR1"/>
    <w:qFormat/>
    <w:pPr>
      <w:widowControl w:val="false"/>
      <w:bidi w:val="0"/>
      <w:spacing w:lineRule="auto" w:line="379"/>
      <w:ind w:left="640" w:right="60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spacing w:before="6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elka">
    <w:name w:val="Tabelka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Podstawowy">
    <w:name w:val="podstawow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4akapit">
    <w:name w:val="t4akapi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NormalArdanuy">
    <w:name w:val="Normal-Ardanuy"/>
    <w:basedOn w:val="Normal"/>
    <w:qFormat/>
    <w:pPr>
      <w:suppressAutoHyphens w:val="true"/>
      <w:spacing w:lineRule="auto" w:line="240" w:before="120" w:after="120"/>
      <w:jc w:val="both"/>
    </w:pPr>
    <w:rPr>
      <w:rFonts w:ascii="CG Omega;Century Gothic" w:hAnsi="CG Omega;Century Gothic" w:cs="CG Omega;Century Gothic"/>
      <w:sz w:val="22"/>
      <w:szCs w:val="22"/>
      <w:lang w:val="en-GB"/>
    </w:rPr>
  </w:style>
  <w:style w:type="paragraph" w:styleId="Endnote">
    <w:name w:val="Endnote Text"/>
    <w:basedOn w:val="Normal"/>
    <w:pPr/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/>
      <w:ind w:left="180" w:hanging="18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Zadanie">
    <w:name w:val="Zadanie"/>
    <w:basedOn w:val="Normal"/>
    <w:qFormat/>
    <w:pPr>
      <w:widowControl w:val="false"/>
      <w:tabs>
        <w:tab w:val="clear" w:pos="284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left" w:pos="9356" w:leader="none"/>
        <w:tab w:val="left" w:pos="10206" w:leader="none"/>
      </w:tabs>
      <w:suppressAutoHyphens w:val="true"/>
      <w:overflowPunct w:val="false"/>
      <w:autoSpaceDE w:val="false"/>
      <w:spacing w:lineRule="auto" w:line="240" w:before="120" w:after="0"/>
      <w:jc w:val="center"/>
      <w:textAlignment w:val="baseline"/>
    </w:pPr>
    <w:rPr>
      <w:sz w:val="32"/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jc w:val="center"/>
    </w:pPr>
    <w:rPr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19:00Z</dcterms:created>
  <dc:creator>KF</dc:creator>
  <dc:description/>
  <cp:keywords/>
  <dc:language>en-US</dc:language>
  <cp:lastModifiedBy>PC1</cp:lastModifiedBy>
  <cp:lastPrinted>2024-11-28T12:18:00Z</cp:lastPrinted>
  <dcterms:modified xsi:type="dcterms:W3CDTF">2024-11-28T11:18:00Z</dcterms:modified>
  <cp:revision>561</cp:revision>
  <dc:subject/>
  <dc:title>I</dc:title>
</cp:coreProperties>
</file>